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З.А.Халь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 xml:space="preserve"> класс по предмету  «Алгебр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часов (3часа в неделю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Учитель : Гультяева Юлия Юрьев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26" w:hanging="0"/>
        <w:jc w:val="both"/>
        <w:rPr/>
      </w:pPr>
      <w:r>
        <w:rPr>
          <w:lang w:val="en-US"/>
        </w:rPr>
        <w:tab/>
      </w:r>
      <w:r>
        <w:rPr/>
        <w:t xml:space="preserve">Рабочая программа по алгебре 11 класс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 от 5 марта 2004 г. № 1089 и на основе </w:t>
      </w:r>
      <w:r>
        <w:rPr>
          <w:spacing w:val="-1"/>
        </w:rPr>
        <w:t xml:space="preserve">примерной программы по математике </w:t>
      </w:r>
      <w:r>
        <w:rPr/>
        <w:t>для общеобразовательных учреждений.(Программы для общеобразовательных школ, гимназий, лицеев: Математика. 5-11 кл. /Сост. Г. М. Кузнецова, Н.Г.Миндюк. -4-е изд., стереотип.-М.: Дрофа, 2004. – 320 с. Стр 135.)</w:t>
      </w:r>
    </w:p>
    <w:p>
      <w:pPr>
        <w:pStyle w:val="Normal"/>
        <w:widowControl w:val="false"/>
        <w:ind w:right="-26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</w:t>
      </w:r>
      <w:r>
        <w:rPr>
          <w:b/>
        </w:rPr>
        <w:t>целей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шаются следующие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rPr/>
      </w:pPr>
      <w:r>
        <w:rPr/>
        <w:t xml:space="preserve">•  </w:t>
      </w:r>
      <w:r>
        <w:rPr/>
        <w:t xml:space="preserve">систематизация сведений о числах; изучение новых видов числовых выражений и формул; </w:t>
      </w:r>
    </w:p>
    <w:p>
      <w:pPr>
        <w:pStyle w:val="Normal"/>
        <w:rPr/>
      </w:pPr>
      <w:r>
        <w:rPr/>
        <w:t xml:space="preserve">совершенствование практических навыков и вычислительной культуры, расширение и </w:t>
      </w:r>
    </w:p>
    <w:p>
      <w:pPr>
        <w:pStyle w:val="Normal"/>
        <w:rPr/>
      </w:pPr>
      <w:r>
        <w:rPr/>
        <w:t xml:space="preserve">совершенствование алгебраического аппарата, сформированного в основной школе, и его </w:t>
      </w:r>
    </w:p>
    <w:p>
      <w:pPr>
        <w:pStyle w:val="Normal"/>
        <w:rPr/>
      </w:pPr>
      <w:r>
        <w:rPr/>
        <w:t xml:space="preserve">применение к решению математических и нематематических задач; </w:t>
      </w:r>
    </w:p>
    <w:p>
      <w:pPr>
        <w:pStyle w:val="Normal"/>
        <w:rPr/>
      </w:pPr>
      <w:r>
        <w:rPr/>
        <w:t xml:space="preserve">•  </w:t>
      </w:r>
      <w:r>
        <w:rPr/>
        <w:t xml:space="preserve">изучение свойств пространственных тел, формирование умения применять полученные знания для решения практических задач; </w:t>
      </w:r>
    </w:p>
    <w:p>
      <w:pPr>
        <w:pStyle w:val="Normal"/>
        <w:rPr/>
      </w:pPr>
      <w:r>
        <w:rPr/>
        <w:t xml:space="preserve">•  </w:t>
      </w:r>
      <w:r>
        <w:rPr/>
        <w:t xml:space="preserve">расширение и систематизация общих сведений о функциях, пополнение класса изучаемых функций, иллюстрация широты описания и изучения реальных зависимостей; </w:t>
      </w:r>
    </w:p>
    <w:p>
      <w:pPr>
        <w:pStyle w:val="Normal"/>
        <w:rPr/>
      </w:pPr>
      <w:r>
        <w:rPr/>
        <w:t xml:space="preserve">•  </w:t>
      </w:r>
      <w:r>
        <w:rPr/>
        <w:t xml:space="preserve">получение представлений о вероятностно-статистических закономерностях в окружающем мире; </w:t>
      </w:r>
    </w:p>
    <w:p>
      <w:pPr>
        <w:pStyle w:val="Normal"/>
        <w:rPr/>
      </w:pPr>
      <w:r>
        <w:rPr/>
        <w:t xml:space="preserve">•   </w:t>
      </w:r>
      <w:r>
        <w:rPr/>
        <w:t xml:space="preserve">совершенствование интеллектуальных и речевых умений путем обогащения математического языка; </w:t>
      </w:r>
    </w:p>
    <w:p>
      <w:pPr>
        <w:pStyle w:val="Normal"/>
        <w:rPr/>
      </w:pPr>
      <w:r>
        <w:rPr/>
        <w:t xml:space="preserve">•  </w:t>
      </w:r>
      <w:r>
        <w:rPr/>
        <w:t xml:space="preserve">развитие логического мышления;- знакомство с основными идеями и методами математического анализа. </w:t>
      </w:r>
    </w:p>
    <w:p>
      <w:pPr>
        <w:pStyle w:val="Normal"/>
        <w:rPr/>
      </w:pPr>
      <w:r>
        <w:rPr/>
        <w:t xml:space="preserve">•  </w:t>
      </w:r>
      <w:r>
        <w:rPr/>
        <w:t xml:space="preserve">ознакомить учащихся с интегрированием как операцией, обратной к дифференцированию, научить применять интеграл к решению геометрических задач в простейших случаях;  </w:t>
      </w:r>
    </w:p>
    <w:p>
      <w:pPr>
        <w:pStyle w:val="Normal"/>
        <w:rPr/>
      </w:pPr>
      <w:r>
        <w:rPr/>
        <w:t xml:space="preserve">•  </w:t>
      </w:r>
      <w:r>
        <w:rPr/>
        <w:t xml:space="preserve">ознакомить учащихся с показательной, логарифмической и степенной функциями, научить решать показательные и логарифмические уравнения и неравенства; </w:t>
      </w:r>
    </w:p>
    <w:p>
      <w:pPr>
        <w:pStyle w:val="Normal"/>
        <w:rPr>
          <w:lang w:val="en-US"/>
        </w:rPr>
      </w:pPr>
      <w:r>
        <w:rPr/>
        <w:t xml:space="preserve">•  </w:t>
      </w:r>
      <w:r>
        <w:rPr/>
        <w:t xml:space="preserve">обобщить имеющиеся у учащихся сведения об уравнениях, неравенствах, системах, познакомить их с общими методами решения, обратить внимание учащихся на вопросы равносильност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В связи с реальной необходимостью в наши дни большое значение приобрела проблема полноценной базовой математической подготовки учащихся. Учащиеся 10-11 классов определяют для себя значимость математики, её роли в развитии общества в целом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Интерес к вопросам обучения математики обусловлен жизненной необходимостью выполнять достаточно сложные расчёты, пользоваться общеупотребительной вычислительной техникой, находить в справочниках и применять нужные формулы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jc w:val="both"/>
        <w:rPr/>
      </w:pPr>
      <w:r>
        <w:rPr>
          <w:color w:val="000000"/>
        </w:rPr>
        <w:tab/>
        <w:t>Огромную важность в непрерывном образовании личности приобретают вопросы, требующие высокого уровня образования, связанного с непосредственным применением математики. Таким образом, расширяется круг школьников, для которых математика становится профессионально значимым предметом.</w:t>
      </w:r>
    </w:p>
    <w:p>
      <w:pPr>
        <w:pStyle w:val="Normal"/>
        <w:jc w:val="both"/>
        <w:rPr/>
      </w:pPr>
      <w:r>
        <w:rPr>
          <w:color w:val="000000"/>
        </w:rPr>
        <w:tab/>
        <w:t>Использование в математике нескольких математических языков даёт возможность развивать у учащихся точную, экономную и информативную речь, умение отбирать наиболее подходящие языковые средства.</w:t>
      </w:r>
    </w:p>
    <w:p>
      <w:pPr>
        <w:pStyle w:val="Normal"/>
        <w:jc w:val="both"/>
        <w:rPr/>
      </w:pPr>
      <w:r>
        <w:rPr>
          <w:color w:val="000000"/>
        </w:rPr>
        <w:tab/>
        <w:t>Математическое образование вносит свой вклад в формирование общей культуры человека: знакомство с методами познания действительности (понимание диалектической взаимосвязи математики и действительности, представление о предмете и методе математики, его отличиях от методов естественных и гуманитарных наук, об особенностях применения математики для решения научных и прикладных задач). Изучение математики развивает воображение, пространственные представления. История развития математического знания даёт возможность пополнить запас историко-научных знаний школьников, сформировать у них представления о математике как части общечеловеческой культур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tabs>
          <w:tab w:val="clear" w:pos="708"/>
          <w:tab w:val="left" w:pos="5614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iCs/>
        </w:rPr>
        <w:t xml:space="preserve"> </w:t>
      </w:r>
      <w:r>
        <w:rPr/>
        <w:t>Учебный план МАОУ Новолоктинская средняя общеобразовательная школа на изучение алгебры 11 класса</w:t>
      </w:r>
      <w:r>
        <w:rPr>
          <w:color w:val="000000"/>
        </w:rPr>
        <w:t> </w:t>
      </w:r>
      <w:r>
        <w:rPr/>
        <w:t xml:space="preserve">отводит </w:t>
      </w:r>
      <w:r>
        <w:rPr>
          <w:b/>
        </w:rPr>
        <w:t>102 часов из расчета 5 часов в неделю</w:t>
      </w:r>
      <w:r>
        <w:rPr/>
        <w:t>. (3</w:t>
      </w:r>
      <w:r>
        <w:rPr>
          <w:lang w:val="en-US"/>
        </w:rPr>
        <w:t>4</w:t>
      </w:r>
      <w:r>
        <w:rPr/>
        <w:t xml:space="preserve"> рабочих недель)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both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tbl>
      <w:tblPr>
        <w:tblW w:w="13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  <w:gridCol w:w="2747"/>
      </w:tblGrid>
      <w:tr>
        <w:trPr>
          <w:trHeight w:val="204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51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Степени и корни. Степенные функци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04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казательная и логарифмическая  функци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>
          <w:trHeight w:val="204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Первообразная и интегра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4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Элементы математической статистики, комбинаторики и теории вероятност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 Уравнения и неравенства. Системы уравнений и неравенст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00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 Итоговое повтор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105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561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"/>
        <w:rPr/>
      </w:pPr>
      <w:r>
        <w:rPr/>
        <w:t>1. Алгебра и начала анализа. Часть 1. учебник 10-11 класс (Мордкович Александр Григорьевич)</w:t>
      </w:r>
    </w:p>
    <w:p>
      <w:pPr>
        <w:pStyle w:val="Normal"/>
        <w:rPr/>
      </w:pPr>
      <w:r>
        <w:rPr/>
        <w:t>2. Алгебра и начала анализа. Часть 2. Задачник 10-11 класс (Мордкович Александр Григорьевич)</w:t>
      </w:r>
    </w:p>
    <w:p>
      <w:pPr>
        <w:pStyle w:val="Normal"/>
        <w:rPr/>
      </w:pPr>
      <w:r>
        <w:rPr/>
        <w:t>3. Алгебра и начала анализа. Контрольные работы 10-11 класс (Мордкович Александр Григорьевич, Тульчинская Елена Ефимовна)</w:t>
      </w:r>
    </w:p>
    <w:p>
      <w:pPr>
        <w:pStyle w:val="Normal"/>
        <w:rPr>
          <w:lang w:val="en-US"/>
        </w:rPr>
      </w:pPr>
      <w:r>
        <w:rPr/>
        <w:t>4. Алгебра и начала анализа. Самостоятельные работы. (Мордкович Александр Григорьевич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 практической части материал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4183"/>
      </w:tblGrid>
      <w:tr>
        <w:trPr>
          <w:trHeight w:val="321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ть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учебного предмета, кур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0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й минимум содерж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Степени и корни. Степенные функции.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и степени. Корень степени n&gt;1 и его свойства. Степень с рациональным показателем и ее свойства. Понятие о степени с действительным показателем Свойства степени с действительным показателем.</w:t>
            </w:r>
          </w:p>
          <w:p>
            <w:pPr>
              <w:pStyle w:val="Normal"/>
              <w:rPr/>
            </w:pPr>
            <w:r>
              <w:rPr/>
              <w:t>Степенная функция с натуральным показателем, ее свойства и графи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шение иррациональных уравн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казательная и логарифмическая функции.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 </w:t>
            </w:r>
          </w:p>
          <w:p>
            <w:pPr>
              <w:pStyle w:val="Normal"/>
              <w:rPr/>
            </w:pPr>
            <w:r>
              <w:rPr/>
              <w:t xml:space="preserve">Показательная функция (экспонента), ее свойства и график. </w:t>
            </w:r>
          </w:p>
          <w:p>
            <w:pPr>
              <w:pStyle w:val="Normal"/>
              <w:rPr/>
            </w:pPr>
            <w:r>
              <w:rPr/>
              <w:t>Логарифмическая функция, ее свойства и график.</w:t>
            </w:r>
          </w:p>
          <w:p>
            <w:pPr>
              <w:pStyle w:val="Normal"/>
              <w:rPr/>
            </w:pPr>
            <w:r>
              <w:rPr/>
              <w:t>Решение показательных, логарифмических уравнений и неравенств.</w:t>
            </w:r>
          </w:p>
          <w:p>
            <w:pPr>
              <w:pStyle w:val="Normal"/>
              <w:rPr/>
            </w:pPr>
            <w:r>
              <w:rPr/>
              <w:t>Производные показательной и логарифмической функц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ервообразная и интеграл.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нятие об определенном интеграле как площади криволинейной трапеции. Первообразная. Формула Ньютона-Лейбниц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Элементы математической статистики, комбинаторики и теории вероят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ое и графическое представление данных. Числовые характеристики рядов данных. </w:t>
            </w:r>
          </w:p>
          <w:p>
            <w:pPr>
              <w:pStyle w:val="Normal"/>
              <w:rPr/>
            </w:pPr>
            <w:r>
              <w:rPr/>
      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равнения и неравенства. Системы уравнений и неравен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      </w:r>
          </w:p>
          <w:p>
            <w:pPr>
              <w:pStyle w:val="Normal"/>
              <w:rPr/>
            </w:pPr>
            <w:r>
              <w:rPr/>
              <w:t xml:space="preserve">Использование свойств и графиков функций при решении уравнений и неравенств. Изображение на координатной плоскости множества решений уравнений и неравенств с двумя переменными и их систем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ind w:firstLine="567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и и графи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описывать по графику </w:t>
      </w:r>
      <w:r>
        <w:rPr>
          <w:i/>
          <w:iCs/>
        </w:rPr>
        <w:t>и в простейших случаях по формуле</w:t>
      </w:r>
      <w:r>
        <w:rPr>
          <w:iCs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решать уравнения, простейшие системы уравнений, используя </w:t>
      </w:r>
      <w:r>
        <w:rPr>
          <w:i/>
          <w:iCs/>
        </w:rPr>
        <w:t>свойства функций</w:t>
      </w:r>
      <w:r>
        <w:rPr>
          <w:iCs/>
        </w:rPr>
        <w:t xml:space="preserve"> и их графиков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чала математического анализ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вычислять производные </w:t>
      </w:r>
      <w:r>
        <w:rPr>
          <w:i/>
          <w:iCs/>
        </w:rPr>
        <w:t>и первообразные</w:t>
      </w:r>
      <w:r>
        <w:rPr>
          <w:iCs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</w:rPr>
        <w:t>и простейших рациональных функций</w:t>
      </w:r>
      <w:r>
        <w:rPr>
          <w:iCs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iCs/>
        </w:rPr>
        <w:t>вычислять в простейших случаях площади с использованием первообразной;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 решения прикладных задач, в том числе социально-экономических и физических, на наи</w:t>
      </w:r>
      <w:r>
        <w:rPr>
          <w:iCs/>
        </w:rPr>
        <w:t>большие и наименьшие значения, на нахождение скорости и ускорения;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авнения и неравенств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</w:rPr>
        <w:t>простейшие иррациональные и тригонометрические уравнения, их системы</w:t>
      </w:r>
      <w:r>
        <w:rPr>
          <w:iCs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 xml:space="preserve">составлять уравнения </w:t>
      </w:r>
      <w:r>
        <w:rPr>
          <w:i/>
          <w:iCs/>
        </w:rPr>
        <w:t>и неравенства</w:t>
      </w:r>
      <w:r>
        <w:rPr>
          <w:iCs/>
        </w:rPr>
        <w:t xml:space="preserve"> по условию задач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построения и исследования простейших математических моделей;</w:t>
      </w:r>
    </w:p>
    <w:p>
      <w:pPr>
        <w:pStyle w:val="Style14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анализа информации статистического характер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Алгебра и начала анализа. Тематические тесты и зачёты.(Денищева Л.О., Корешкова Т.А.)</w:t>
      </w:r>
    </w:p>
    <w:p>
      <w:pPr>
        <w:pStyle w:val="Normal"/>
        <w:rPr/>
      </w:pPr>
      <w:r>
        <w:rPr/>
        <w:t>2. Алгебра и начала анализа. Методическое пособие для учителя. (Мордкович Александр Григорьевич)</w:t>
      </w:r>
    </w:p>
    <w:p>
      <w:pPr>
        <w:pStyle w:val="Normal"/>
        <w:rPr/>
      </w:pPr>
      <w:r>
        <w:rPr/>
        <w:t>3. Линейка, треугольник, транспорт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тематическое планиров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81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"/>
        <w:gridCol w:w="18"/>
        <w:gridCol w:w="10"/>
        <w:gridCol w:w="20"/>
        <w:gridCol w:w="2901"/>
        <w:gridCol w:w="18"/>
        <w:gridCol w:w="16"/>
        <w:gridCol w:w="20"/>
        <w:gridCol w:w="9"/>
        <w:gridCol w:w="3068"/>
        <w:gridCol w:w="16"/>
        <w:gridCol w:w="19"/>
        <w:gridCol w:w="16"/>
        <w:gridCol w:w="127"/>
        <w:gridCol w:w="3783"/>
        <w:gridCol w:w="16"/>
        <w:gridCol w:w="24"/>
        <w:gridCol w:w="11"/>
        <w:gridCol w:w="2072"/>
        <w:gridCol w:w="16"/>
        <w:gridCol w:w="25"/>
        <w:gridCol w:w="10"/>
        <w:gridCol w:w="1373"/>
        <w:gridCol w:w="16"/>
        <w:gridCol w:w="18"/>
        <w:gridCol w:w="17"/>
        <w:gridCol w:w="804"/>
        <w:gridCol w:w="30"/>
        <w:gridCol w:w="21"/>
        <w:gridCol w:w="657"/>
        <w:gridCol w:w="40"/>
        <w:gridCol w:w="11"/>
        <w:gridCol w:w="1792"/>
      </w:tblGrid>
      <w:tr>
        <w:trPr>
          <w:trHeight w:val="195" w:hRule="atLeast"/>
        </w:trPr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стандарт</w:t>
            </w:r>
          </w:p>
        </w:tc>
        <w:tc>
          <w:tcPr>
            <w:tcW w:w="2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фикатор ОГЭ и ЕГЭ</w:t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62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епени и корни. Степенные функции.</w:t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степени  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я  n 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 иррацион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й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Вычислить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>, 64·√27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простить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ить  уравн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2"/>
                <w:szCs w:val="22"/>
              </w:rPr>
              <w:t xml:space="preserve">=0,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szCs w:val="22"/>
              </w:rPr>
              <w:t xml:space="preserve">=1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акое из чисел больш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,2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  или 0,2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  .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я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степени  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остоя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еше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й 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ить  уравнения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</m:oMath>
            <w:r>
              <w:rPr>
                <w:sz w:val="22"/>
                <w:szCs w:val="22"/>
              </w:rPr>
              <w:t xml:space="preserve">= -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а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= 5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и  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войства 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ункции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четное  числ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особы  построения  графиков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в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строить  граф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й: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 xml:space="preserve">,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ить  графичес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авнения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 xml:space="preserve">= х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= 2 – х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и у 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 xml:space="preserve">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 свойства и  граф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войства  и  графики  функций  у 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 – нечетное  числ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 решение 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меть  строить графики  функц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 xml:space="preserve">;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ешать  графически  уравнения: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6х – 7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= - х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 задач. Функции                         у 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Построение  графиков функций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п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хождение  области определения  функции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Найти  область  определения  функц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2"/>
                <w:szCs w:val="22"/>
              </w:rPr>
              <w:t>; у 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вен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о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 корня  n-ой  степени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–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еоремы  о  свойствах 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ой  степени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 значения  выражен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</m:oMath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/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rad>
                </m:e>
              </m:rad>
            </m:oMath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 xml:space="preserve">;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чисел  на     простые  множител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 корня  n-ой степени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 умений  применения свойств  корня  nой  степени.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Упростить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2"/>
                <w:szCs w:val="22"/>
              </w:rPr>
              <w:t>;  (3·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</m:oMath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Сравнить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rad>
            </m:oMath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2"/>
                <w:szCs w:val="22"/>
              </w:rPr>
              <w:t xml:space="preserve">; -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22"/>
                <w:szCs w:val="22"/>
              </w:rPr>
              <w:t xml:space="preserve">и -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 корня n-ой степени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– 6. С -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 задач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числить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rad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 выражений  содержащих  радикалы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несение  множителя  из  -под  кор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несение  множителя  под  кор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авнение 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Вынести  множитель  из – под  корня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</m:rad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Сравнить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7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7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,7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 чисел  в  виде 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й, 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щих радикал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– 8.   2. Освобождение  от иррацион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кращение  дробей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свобождение от  иррациональн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2"/>
                <w:szCs w:val="22"/>
              </w:rPr>
              <w:t xml:space="preserve">;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e>
                      </m:bar>
                    </m:e>
                  </m:rad>
                </m:den>
              </m:f>
            </m:oMath>
            <w:r>
              <w:rPr>
                <w:sz w:val="22"/>
                <w:szCs w:val="22"/>
              </w:rPr>
              <w:t xml:space="preserve">. Сократить  дробь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 разложения  на  множители   выражен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й   содержащих,  радикалы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стематизация  знаний  свойств  корня n-й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 –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ашний  тест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 работа №1 по  теме  «Корень n-ой степени»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понятия  о показателе  степени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 степени  с   дробным  показ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зучить  определение  степени  с отрицательным  дробным  показ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общить  и  систематизировать  свойства  степени с  рациональным показателем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едставить  выражение в виде  степени  с  основанием  у: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  ·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rad>
            </m:oMath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Упростить  выражения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· b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,5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степени  с  целым и  дробным  показателе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 понятия  о показателе  степени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хождение  значений  выражений  содержа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 с  дробным  показ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 выражений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ычислить:3·16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>;  27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>;  25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простить:  а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>· а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>; ( у-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den>
                  </m:f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sup>
                  </m:sSup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 с  обыкновенными  дробям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понятия  о показателе 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С –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кращение  алгебраических 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Сократить  дробь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/>
                  </m:rad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den>
                  </m:f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числить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.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) свойства  и  особенности графиков  функций у = 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oMath>
            <w:r>
              <w:rPr>
                <w:sz w:val="22"/>
                <w:szCs w:val="22"/>
              </w:rPr>
              <w:t xml:space="preserve">&gt;1;       0 &lt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oMath>
            <w:r>
              <w:rPr>
                <w:sz w:val="22"/>
                <w:szCs w:val="22"/>
              </w:rPr>
              <w:t>&lt;1Степенные  функции,  их  свойства  и  графики.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– 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Лекция:  а) свойства  и  графики  функций  у = х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</w:rPr>
              <w:t>, n = 1,2,3…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особенности  графиков степенной  функции  у=х</w:t>
            </w:r>
            <w:r>
              <w:rPr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при  n= - 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ить  графики  функций: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;  у 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 xml:space="preserve">;   у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 функции,  их  свойства  и  графики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степенных функций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4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  работа  №2 по  теме  «Степенные функции»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 Разбор  устранение ошибок. Решение заданий из ЕГЭ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2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казательная и логарифмическая  функции.(35ч.)</w:t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 ее  свойства и  график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казательная  функция – математическая  модель  реальных  ситуац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Изучить  свойства  функции  у = 2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, 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  <w:szCs w:val="22"/>
              </w:rPr>
              <w:t>Q,  построить  граф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еорема 4. Решение  показательных  уравнений  и  неравенств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Изображать  схематически  график  функции  у =(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=2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ие  из  чисел:  - 3; 0; 1;  2; являются  корнями  урав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 х+ 1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 свойства  и  график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строение  графиков  функции  у =а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,  у = а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+ b; у = а</w:t>
            </w:r>
            <w:r>
              <w:rPr>
                <w:sz w:val="22"/>
                <w:szCs w:val="22"/>
                <w:vertAlign w:val="superscript"/>
              </w:rPr>
              <w:t>х+r</w:t>
            </w:r>
            <w:r>
              <w:rPr>
                <w:sz w:val="22"/>
                <w:szCs w:val="22"/>
              </w:rPr>
              <w:t xml:space="preserve"> + b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Исследование функции  вида у = а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 – 16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Найти  область  определения  функций у = 3</w:t>
            </w:r>
            <w:r>
              <w:rPr>
                <w:sz w:val="22"/>
                <w:szCs w:val="22"/>
                <w:vertAlign w:val="superscript"/>
              </w:rPr>
              <w:t>2&gt;х-1</w:t>
            </w:r>
            <w:r>
              <w:rPr>
                <w:sz w:val="22"/>
                <w:szCs w:val="22"/>
              </w:rPr>
              <w:t>;  у= 2</w:t>
            </w:r>
            <w:r>
              <w:rPr>
                <w:sz w:val="22"/>
                <w:szCs w:val="22"/>
                <w:vertAlign w:val="superscript"/>
              </w:rPr>
              <w:t>3 – 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кажите  промежутки  возрастания ( убывания)  функции  у = 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 построения  графиков функций  с  помощью  сдвиго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ная функция решение уравнений графическим способ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ние  уравнений  и 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 решение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ашняя  проверочная  работы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ешить  уравнения: 3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 9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  <w:r>
              <w:rPr>
                <w:sz w:val="22"/>
                <w:szCs w:val="22"/>
              </w:rPr>
              <w:t>= 3</w:t>
            </w:r>
            <w:r>
              <w:rPr>
                <w:sz w:val="22"/>
                <w:szCs w:val="22"/>
                <w:vertAlign w:val="superscript"/>
              </w:rPr>
              <w:t>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Решить графически  уравнения: 2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 х+2;  3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 - х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 степеней  2</w:t>
            </w:r>
            <w:r>
              <w:rPr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и 3</w:t>
            </w:r>
            <w:r>
              <w:rPr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,  где  n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  <w:szCs w:val="22"/>
              </w:rPr>
              <w:t>Z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– 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ек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теорема о  показательном  уравнении вида а</w:t>
            </w:r>
            <w:r>
              <w:rPr>
                <w:sz w:val="22"/>
                <w:szCs w:val="22"/>
                <w:vertAlign w:val="superscript"/>
              </w:rPr>
              <w:t>f(x)</w:t>
            </w:r>
            <w:r>
              <w:rPr>
                <w:sz w:val="22"/>
                <w:szCs w:val="22"/>
              </w:rPr>
              <w:t>=а</w:t>
            </w:r>
            <w:r>
              <w:rPr>
                <w:sz w:val="22"/>
                <w:szCs w:val="22"/>
                <w:vertAlign w:val="superscript"/>
              </w:rPr>
              <w:t>g(x)</w:t>
            </w:r>
            <w:r>
              <w:rPr>
                <w:sz w:val="22"/>
                <w:szCs w:val="22"/>
              </w:rPr>
              <w:t>,где а&gt;0 и а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методы  решения  показательных  уравнений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 уравнения:  4</w:t>
            </w:r>
            <w:r>
              <w:rPr>
                <w:sz w:val="22"/>
                <w:szCs w:val="22"/>
                <w:vertAlign w:val="superscript"/>
              </w:rPr>
              <w:t>3-2х</w:t>
            </w:r>
            <w:r>
              <w:rPr>
                <w:sz w:val="22"/>
                <w:szCs w:val="22"/>
              </w:rPr>
              <w:t>= 4</w:t>
            </w:r>
            <w:r>
              <w:rPr>
                <w:sz w:val="22"/>
                <w:szCs w:val="22"/>
                <w:vertAlign w:val="superscript"/>
              </w:rPr>
              <w:t>2-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х-2</w:t>
            </w:r>
            <w:r>
              <w:rPr>
                <w:sz w:val="22"/>
                <w:szCs w:val="22"/>
              </w:rPr>
              <w:t>=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5х+1</w:t>
            </w:r>
            <w:r>
              <w:rPr>
                <w:sz w:val="22"/>
                <w:szCs w:val="22"/>
              </w:rPr>
              <w:t>=4</w:t>
            </w:r>
            <w:r>
              <w:rPr>
                <w:sz w:val="22"/>
                <w:szCs w:val="22"/>
                <w:vertAlign w:val="superscript"/>
              </w:rPr>
              <w:t>2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х²-х-5</w:t>
            </w:r>
            <w:r>
              <w:rPr>
                <w:sz w:val="22"/>
                <w:szCs w:val="22"/>
              </w:rPr>
              <w:t>=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= 1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vertAlign w:val="superscript"/>
              </w:rPr>
              <w:t>-х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5х+6</w:t>
            </w:r>
            <w:r>
              <w:rPr>
                <w:sz w:val="22"/>
                <w:szCs w:val="22"/>
              </w:rPr>
              <w:t>=12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4х-5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практикум  по  решению уравнений  применяя  все методы  решения  показательных  уравнений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 уравнения:                2·2</w:t>
            </w:r>
            <w:r>
              <w:rPr>
                <w:sz w:val="22"/>
                <w:szCs w:val="22"/>
                <w:vertAlign w:val="superscript"/>
              </w:rPr>
              <w:t>2х</w:t>
            </w:r>
            <w:r>
              <w:rPr>
                <w:sz w:val="22"/>
                <w:szCs w:val="22"/>
              </w:rPr>
              <w:t>-5·2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+2=0;  3</w:t>
            </w:r>
            <w:r>
              <w:rPr>
                <w:sz w:val="22"/>
                <w:szCs w:val="22"/>
                <w:vertAlign w:val="superscript"/>
              </w:rPr>
              <w:t>х+2</w:t>
            </w:r>
            <w:r>
              <w:rPr>
                <w:sz w:val="22"/>
                <w:szCs w:val="22"/>
              </w:rPr>
              <w:t xml:space="preserve"> – 3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7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·5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 0,00001;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8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 квадратных уравнений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 Виет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 показательных уравнений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– 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 сист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ашняя проверочная 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– 19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ить  систему  уравнений: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х+у </w:t>
            </w:r>
            <w:r>
              <w:rPr>
                <w:sz w:val="22"/>
                <w:szCs w:val="22"/>
              </w:rPr>
              <w:t xml:space="preserve"> = 16,            5</w:t>
            </w:r>
            <w:r>
              <w:rPr>
                <w:sz w:val="22"/>
                <w:szCs w:val="22"/>
                <w:vertAlign w:val="superscript"/>
              </w:rPr>
              <w:t>2х-у</w:t>
            </w:r>
            <w:r>
              <w:rPr>
                <w:sz w:val="22"/>
                <w:szCs w:val="22"/>
              </w:rPr>
              <w:t xml:space="preserve"> = 12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у</w:t>
            </w:r>
            <w:r>
              <w:rPr>
                <w:sz w:val="22"/>
                <w:szCs w:val="22"/>
              </w:rPr>
              <w:t xml:space="preserve"> = 27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 4</w:t>
            </w:r>
            <w:r>
              <w:rPr>
                <w:sz w:val="22"/>
                <w:szCs w:val="22"/>
                <w:vertAlign w:val="superscript"/>
              </w:rPr>
              <w:t>х-у</w:t>
            </w:r>
            <w:r>
              <w:rPr>
                <w:sz w:val="22"/>
                <w:szCs w:val="22"/>
              </w:rPr>
              <w:t xml:space="preserve"> =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 решения  систем  линейных  уравнен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раскрыть  содержание понятий  «показательные  неравенства»  а</w:t>
            </w:r>
            <w:r>
              <w:rPr>
                <w:sz w:val="22"/>
                <w:szCs w:val="22"/>
                <w:vertAlign w:val="superscript"/>
              </w:rPr>
              <w:t>f(x)</w:t>
            </w:r>
            <w:r>
              <w:rPr>
                <w:sz w:val="22"/>
                <w:szCs w:val="22"/>
              </w:rPr>
              <w:t>&gt;а</w:t>
            </w:r>
            <w:r>
              <w:rPr>
                <w:sz w:val="22"/>
                <w:szCs w:val="22"/>
                <w:vertAlign w:val="superscript"/>
              </w:rPr>
              <w:t>g(x)</w:t>
            </w:r>
            <w:r>
              <w:rPr>
                <w:sz w:val="22"/>
                <w:szCs w:val="22"/>
              </w:rPr>
              <w:t>, где а&gt;0,а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емы  решения  показательных  неравенств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 неравен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х-1</w:t>
            </w:r>
            <w:r>
              <w:rPr>
                <w:sz w:val="22"/>
                <w:szCs w:val="22"/>
              </w:rPr>
              <w:t xml:space="preserve"> &gt;25;      6</w:t>
            </w:r>
            <w:r>
              <w:rPr>
                <w:sz w:val="22"/>
                <w:szCs w:val="22"/>
                <w:vertAlign w:val="superscript"/>
              </w:rPr>
              <w:t>2х</w:t>
            </w:r>
            <w:r>
              <w:rPr>
                <w:sz w:val="22"/>
                <w:szCs w:val="22"/>
              </w:rPr>
              <w:t xml:space="preserve"> &gt;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2"/>
                <w:szCs w:val="22"/>
              </w:rPr>
              <w:t xml:space="preserve">;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  <w:vertAlign w:val="superscript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  <w:vertAlign w:val="superscript"/>
              </w:rPr>
              <w:t>+3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1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линейных  неравенств: ах&gt;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х&lt; с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 неравенства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актикум  по  решению  неравенств. С – 20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 неравенства:            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2"/>
                <w:szCs w:val="22"/>
              </w:rPr>
              <w:t xml:space="preserve">&gt;(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,       (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&gt; 9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 интервалов, квадратные  неравенств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 работа №3 по  теме  «Показательная функция»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 Разбор  устранение ошибок. Решение заданий из ЕГЭ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1.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ind w:left="-83" w:hanging="0"/>
              <w:rPr/>
            </w:pPr>
            <w:r>
              <w:rPr>
                <w:sz w:val="22"/>
                <w:szCs w:val="22"/>
              </w:rPr>
              <w:t xml:space="preserve">Ввести понятие логарифма при помощи графических рассуждений (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9" w:leader="none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логарифма и его обознач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83" w:leader="none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есятичного логариф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обосновать формулы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а=1,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1=0,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с</w:t>
            </w:r>
            <w:r>
              <w:rPr>
                <w:sz w:val="22"/>
                <w:szCs w:val="22"/>
              </w:rPr>
              <w:t xml:space="preserve">=с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ить</w:t>
            </w:r>
            <w:r>
              <w:rPr>
                <w:sz w:val="22"/>
                <w:szCs w:val="22"/>
                <w:lang w:val="en-US"/>
              </w:rPr>
              <w:t>: log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sz w:val="22"/>
                <w:szCs w:val="22"/>
                <w:lang w:val="en-US"/>
              </w:rPr>
              <w:t>12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g 0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vertAlign w:val="superscript"/>
                <w:lang w:val="en-US"/>
              </w:rPr>
              <w:t>log 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й логариф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по определе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 21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и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/>
                  </m:f>
                </m:e>
              </m:eqArr>
            </m:oMath>
            <w:r>
              <w:rPr>
                <w:sz w:val="22"/>
                <w:szCs w:val="22"/>
                <w:vertAlign w:val="subscript"/>
              </w:rPr>
              <w:t xml:space="preserve">,  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8,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bscript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/>
                  </m:f>
                </m:e>
              </m:eqArr>
            </m:oMath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=4,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8=3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num>
                    <m:den/>
                  </m:f>
                </m:e>
              </m:eqArr>
            </m:oMath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alignl</m:t>
                </m:r>
                <m:sSup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eqArr>
                  </m:e>
                  <m:sup/>
                </m:sSup>
              </m:oMath>
            </m:oMathPara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ункция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функции вида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01" w:leader="none"/>
              </w:tabs>
              <w:ind w:left="-83" w:hanging="0"/>
              <w:rPr/>
            </w:pPr>
            <w:r>
              <w:rPr>
                <w:sz w:val="22"/>
                <w:szCs w:val="22"/>
              </w:rPr>
              <w:t>графики функций у= а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 симметричны относительно прямой у=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 и неравенств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Д(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0,2</w:t>
            </w:r>
            <w:r>
              <w:rPr>
                <w:sz w:val="22"/>
                <w:szCs w:val="22"/>
              </w:rPr>
              <w:t>(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  <w:vertAlign w:val="subscript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  <w:lang w:val="en-US"/>
              </w:rPr>
              <w:t>l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0.5</w:t>
            </w:r>
            <w:r>
              <w:rPr>
                <w:sz w:val="22"/>
                <w:szCs w:val="22"/>
                <w:vertAlign w:val="subscript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нятие показатель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неравенст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ункция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 у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-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у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а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график функ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=log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x, y=log 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нули функции: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методом сдвиго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ункция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 по решению задач С-22, С-23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читать  графики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логарифмо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, характеристики и мантисса десятичного логарифма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ить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2+log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  <w:r>
              <w:rPr>
                <w:sz w:val="22"/>
                <w:szCs w:val="22"/>
                <w:lang w:val="en-US"/>
              </w:rPr>
              <w:t>196-log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 log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3+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4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ей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логарифм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рование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огарифмировать</w:t>
            </w:r>
            <w:r>
              <w:rPr>
                <w:sz w:val="22"/>
                <w:szCs w:val="22"/>
                <w:lang w:val="en-US"/>
              </w:rPr>
              <w:t xml:space="preserve"> по  основанию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ойства  моното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числительные примеры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>200-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6-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логарифмическое  тождество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и приемы решения логарифмических уравнени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логарифмирования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е уравн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x=log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1.5+log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  <w:r>
              <w:rPr>
                <w:sz w:val="22"/>
                <w:szCs w:val="22"/>
                <w:lang w:val="en-US"/>
              </w:rPr>
              <w:t>x=log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  <w:r>
              <w:rPr>
                <w:sz w:val="22"/>
                <w:szCs w:val="22"/>
                <w:lang w:val="en-US"/>
              </w:rPr>
              <w:t>12-log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(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+4x+3)=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  <w:r>
              <w:rPr>
                <w:sz w:val="22"/>
                <w:szCs w:val="22"/>
                <w:lang w:val="en-US"/>
              </w:rPr>
              <w:t>(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x)=1-lg5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 квадратных уравнен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- 7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3=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=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sz w:val="22"/>
                <w:szCs w:val="22"/>
              </w:rPr>
              <w:t>16=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1)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1)=2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и  алгебраическ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логарифмических уравнений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особы  решения  систем  уравнений.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ктическая  отработка  умений  решения  систем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/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vertAlign w:val="superscript"/>
                <w:lang w:val="en-US"/>
              </w:rPr>
              <w:t>x+y</w:t>
            </w:r>
            <w:r>
              <w:rPr>
                <w:sz w:val="22"/>
                <w:szCs w:val="22"/>
                <w:lang w:val="en-US"/>
              </w:rPr>
              <w:t>=9</w:t>
            </w:r>
            <w:r>
              <w:rPr>
                <w:sz w:val="22"/>
                <w:szCs w:val="22"/>
                <w:vertAlign w:val="superscript"/>
                <w:lang w:val="en-US"/>
              </w:rPr>
              <w:t>2x-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x-log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y=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</w:rPr>
              <w:t>=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22"/>
                <w:szCs w:val="22"/>
                <w:lang w:val="en-US"/>
              </w:rPr>
              <w:t>=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 способы  решения  систем  уравнений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4 по теме «Свойства логарифмов»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 Разбор  устранение ошибок. Решение заданий из ЕГЭ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стейшего логарифмического неравенств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ешения логарифмических неравенств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ить неравенство: 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sz w:val="22"/>
                <w:szCs w:val="22"/>
                <w:lang w:val="en-US"/>
              </w:rPr>
              <w:t>(8x-3)&gt;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g(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+2x+2)&lt;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(x-3)&lt;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  (7-x)&gt;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  <w:lang w:val="en-US"/>
              </w:rPr>
              <w:t>0.8</w:t>
            </w:r>
            <w:r>
              <w:rPr>
                <w:sz w:val="22"/>
                <w:szCs w:val="22"/>
                <w:lang w:val="en-US"/>
              </w:rPr>
              <w:t>(3x+4)&gt;log</w:t>
            </w:r>
            <w:r>
              <w:rPr>
                <w:sz w:val="22"/>
                <w:szCs w:val="22"/>
                <w:vertAlign w:val="subscript"/>
                <w:lang w:val="en-US"/>
              </w:rPr>
              <w:t>0.2</w:t>
            </w:r>
            <w:r>
              <w:rPr>
                <w:sz w:val="22"/>
                <w:szCs w:val="22"/>
                <w:lang w:val="en-US"/>
              </w:rPr>
              <w:t>(x+2)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4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неравенст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ить  систему  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g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 (х +у)&lt;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g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(х- у)&gt;4     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4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 27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 над тесто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тонность  логарифмической  функции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нтервало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4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новому основанию логарифм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 № 24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о формуле перехода к новому основанию 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я из теоремы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 в  виде  логарифма  по  основанию  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 ¼,  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 2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 выражающие  свойства  логарифмо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новому основанию логарифм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логарифм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 уравн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g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 125 =  3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ю  по 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рифмы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едставление о числе е и его приблизительном значении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афик и свойства функции  у=е</w:t>
            </w:r>
            <w:r>
              <w:rPr>
                <w:sz w:val="22"/>
                <w:szCs w:val="22"/>
                <w:vertAlign w:val="superscript"/>
              </w:rPr>
              <w:t>х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роизводну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</w:t>
            </w:r>
            <w:r>
              <w:rPr>
                <w:sz w:val="22"/>
                <w:szCs w:val="22"/>
                <w:lang w:val="en-US"/>
              </w:rPr>
              <w:t>log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(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=4 log</w:t>
            </w:r>
            <w:r>
              <w:rPr>
                <w:sz w:val="22"/>
                <w:szCs w:val="22"/>
                <w:vertAlign w:val="subscript"/>
                <w:lang w:val="en-US"/>
              </w:rPr>
              <w:t>0.2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=3 ln2x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 , её график и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натурального логарифм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ознакомить учащихся с функцией у=</w:t>
            </w:r>
            <w:r>
              <w:rPr>
                <w:sz w:val="22"/>
                <w:szCs w:val="22"/>
                <w:lang w:val="en-US"/>
              </w:rPr>
              <w:t>l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свойства и графи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и функции у=</w:t>
            </w:r>
            <w:r>
              <w:rPr>
                <w:sz w:val="22"/>
                <w:szCs w:val="22"/>
                <w:lang w:val="en-US"/>
              </w:rPr>
              <w:t>l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ть  уравнение  касательной,  проведенной  к  графику  функции      у= 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sup>
                  </m:sSup>
                </m:sup>
              </m:sSup>
            </m:oMath>
            <w:r>
              <w:rPr>
                <w:sz w:val="22"/>
                <w:szCs w:val="22"/>
              </w:rPr>
              <w:t>в  точке  с  абсциссой  1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. Нахождение промежутков возрастания, убывания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 С-29, С-30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ти  площадь  фигуры  ограниченной  линиями  у = ln х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0 и  х =8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наименьшее значение функции. Точки экстремумо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 показательной  и  логарифм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rPr/>
            </w:pPr>
            <w:r>
              <w:rPr>
                <w:sz w:val="22"/>
                <w:szCs w:val="22"/>
              </w:rPr>
              <w:t>Работа в группах. Отработка задач нахождения производной для функций у=е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, у=</w:t>
            </w:r>
            <w:r>
              <w:rPr>
                <w:sz w:val="22"/>
                <w:szCs w:val="22"/>
                <w:lang w:val="en-US"/>
              </w:rPr>
              <w:t>l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, построение графиков. С-30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 производну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= е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2"/>
                <w:szCs w:val="22"/>
              </w:rPr>
              <w:t>,  у = 7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=  4е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 дифференцирования  показательной  и  логарифмической  функц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  по теме «Логарифмические  неравенства »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 Разбор  устранение ошибок. Решение заданий из ЕГЭ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ind w:lef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3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ервообразная и интеграл.(9ч.)</w:t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рав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ыск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ых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азать, что  F(x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 первообраз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функции у=f(x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(x)&gt;x²+3x, f(x)=2x+3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(x)=sinx-x³, f(x)&gt;cosx-3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йти  первообраз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=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-8,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²-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(x)=sinx+x³,  f(x)=5x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(x)=x</w:t>
            </w:r>
            <w:r>
              <w:rPr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+1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х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.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 интеграл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Математический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ктант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Тест№1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С-1; С-2  или  С-44)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2"/>
                <w:szCs w:val="22"/>
              </w:rPr>
              <w:t xml:space="preserve">,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 основных  интеграло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.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 интегр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Определение              интегр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аблица  основ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числение интегралов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ля  функции f(x)=x²-1 най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ую,  график  которой  проходит  через  з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ую  точку М(1,-9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Для  функции  f(x)= -4sin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 первообразную,  з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ие  которой  равно 8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=π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 прин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 граф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.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Задачи  приводящие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 понятию  определен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го  интеграла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Понятие  определен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го  интеграла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Формула Ньютона-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йбница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числить 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Найт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криволинейной трапеции: у=4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у=0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 по  теме  «рациональные  числа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.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ула  Ньютона-Лейб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чис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х  фигур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числить  площадь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гуры,  ограниченной  линиями :  у=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 и у=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у=2х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.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 площадей  плоских  фигур с  помощью  определенного  интеграла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 –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рок  практику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-45.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ест №2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  площадь  фигуры  ограниченной  линиями  у=х² и  у= -х²+4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 первообразных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.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6 по теме «Интеграл».  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2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Элементы математической статистики, комбинаторики и теории вероятностей.</w:t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измерения ,мод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,сред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ариа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ариа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чис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перситика и обработка данных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имеров из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нспекта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сновных этапов статистической обработки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змер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ведения из 9 класса: вариант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нспекта с примерами решения задач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ое определение вероя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вероятности случайного собы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ое событие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уровн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 решать простейшие вероятностные задачи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ческое определение вероя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вероятности случайного собы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ое событие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 и размещения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теории до с. 324 до опр.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четание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выборе 2 элемен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очет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элементов с учетом порядка 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иал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 и размещения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теории со  с. 324  с  опр.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змещение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змещений из н элементов по к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обозначения и зна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подсчета сочетаний выбора 2 элементов и к элементов из н эле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 формулой Бинома Ньют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ернулли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решать  простейшие задачи на применение формулы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и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теории с примерами по  П5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добных задач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спользование комбинаторики для подсчета вероят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ведение событий. Вероятность сумы двух 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ость 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езависимые повторения испытаний. Теорема Бернулли и статистическая устой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еометрическая вероятность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7 по теме: "Элементы математической статистики, комбинаторики и теории вероятностей"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 Разбор  устранение ошибок. Решение заданий из ЕГЭ.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2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равнения и неравенства. Системы уравнений и неравенств.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равносильных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равнение-следствие данного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хема решения любого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гда надо делать проверку корней, как её делать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ь,  что  урав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2"/>
                <w:szCs w:val="22"/>
              </w:rPr>
              <w:t xml:space="preserve">· log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(1-х²)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= 0  не  имеет  корней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 решения  простых   алгебраических  уравнен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равносильности уравне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и этапа решения уравнений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ите  уравнение,  применяя  теоремы  о   равносильности  уравнени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 w:val="22"/>
                <w:szCs w:val="22"/>
              </w:rPr>
              <w:t>= х² - 1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2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 урав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2"/>
                <w:szCs w:val="22"/>
              </w:rPr>
              <w:t>+ 1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= (1 - х³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sin2х – 1= 2cos²2х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методы решения уравнений            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 xml:space="preserve">метод замены уравнений вид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)=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) уравнением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уравнени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арифмических уравнени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ррациональных уравнений(монотонность функции)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=  √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(х² - 10х + 40)=        log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2"/>
                <w:szCs w:val="22"/>
              </w:rPr>
              <w:t>(4х-8)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 решения  показательных  и  тригонометрических  уравнен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методы решения уравнений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разложения на множите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новой переменной.  С-33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 решений  имеет  уравн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³-6х²+11х-6 =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 · sin х·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х = 0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уравнений  с  модуле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методы решения уравнений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-графический метод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 решений  имеет  уравн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х  =  sin 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 х = ¾x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 всех  изученных  функци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методы решения уравнений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решению уравнений. Обработка всех методов решения уравнений .С-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³ + 3x² +х – 1 = 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g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 (х² + 3х – 1) = 2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  навык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неравенств с одной переменной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3" w:leader="none"/>
              </w:tabs>
              <w:ind w:left="-103" w:firstLine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неравенст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и совокупность неравенств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ешить  неравенства: х²-9&lt; 0,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, метод интервало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неравенств с одной переменной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неравенства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 неравен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ОДЗ выражени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неравенств с одной переменной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с модуле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|3х - 9| &gt; 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|2х-1| + |3х-6| &lt; 12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одуля. Геометрическая интерпретация модуля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неравенств с одной переменной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, систем неравенств. Отработка решения всех видов неравенств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х³ &lt; 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х² -х &gt; 5-15х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 определения  логарифмо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неравенств с одной переменной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решать  показательные,  тригонометрические,  логарифмические, иррациональные  неравенства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6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уравнений                                      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етодов решения систем уравнений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= х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= cosx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уравнений                                      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ставление систем уравнений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х  -  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2"/>
                <w:szCs w:val="22"/>
              </w:rPr>
              <w:t>у = - 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{ 2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х + 3lo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2"/>
                <w:szCs w:val="22"/>
              </w:rPr>
              <w:t>у = 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 на составление систем уравнений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уравнений                                      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ставление систем уравнений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бесконечной  геометрической  прогрессии  равна  4, а  сумма  кубов  её  членов  равна  192.  Найдите  первый  член  и  знаменатель  прогрессии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 на составление систем уравнений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уравнений                                      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-36, С-37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и неравенства с параметрами          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алгоритмы решения уравнений с параметрами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каких   значениях  р уравнение  /3х+6/ = рх +2 имеет  два  корн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и неравенства с параметрами          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с параметрами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ите  неравенство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szCs w:val="22"/>
              </w:rPr>
              <w:t>( х – а) &gt;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ешения неравенств с параметрами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и неравенства с параметрами           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каких  значениях  а  уравнение имеет  два  корн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х²- 4х – 5/ = а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по теме «Системы уравнений»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2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(9 ч.)</w:t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и корни. Степенные функции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ровням</w:t>
            </w:r>
          </w:p>
        </w:tc>
        <w:tc>
          <w:tcPr>
            <w:tcW w:w="3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и графиков степенных функц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вычислительные операции со степенями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4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ровням</w:t>
            </w:r>
          </w:p>
        </w:tc>
        <w:tc>
          <w:tcPr>
            <w:tcW w:w="3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ая функция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ровня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и графиков логарифмических   функц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логарифмические  уравнения,  неравенства.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.7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образная и  интеграл 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ровня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первообразную и вычислять интеграл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математической статистики , комбинаторики и теории вероятностей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ровня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остейшие вероятностные задачи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               7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ровня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ие методы решения уравне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уравнения и неравенства с одной и с двумя переменными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                9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и неравенств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ровням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системы уравнений и неравенств.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25"/>
        </w:tabs>
        <w:ind w:left="2025" w:hanging="94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4"/>
    </w:rPr>
  </w:style>
  <w:style w:type="character" w:styleId="3">
    <w:name w:val="Заголовок 3 Знак"/>
    <w:basedOn w:val="Style12"/>
    <w:qFormat/>
    <w:rPr>
      <w:b/>
      <w:sz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9:13:00Z</dcterms:created>
  <dc:creator>User</dc:creator>
  <dc:description/>
  <cp:keywords/>
  <dc:language>en-US</dc:language>
  <cp:lastModifiedBy>user</cp:lastModifiedBy>
  <cp:lastPrinted>2015-10-11T15:20:00Z</cp:lastPrinted>
  <dcterms:modified xsi:type="dcterms:W3CDTF">2015-12-03T16:53:00Z</dcterms:modified>
  <cp:revision>9</cp:revision>
  <dc:subject/>
  <dc:title>Утверждаю :                                                                                                                                                                             Проверено:</dc:title>
</cp:coreProperties>
</file>